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арыгина Мария Васильевна-аквариумнисты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582194656"/>
            <w:bookmarkStart w:id="1" w:name="__Fieldmark__0_2582194656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582194656"/>
            <w:bookmarkStart w:id="3" w:name="__Fieldmark__1_2582194656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квариум в детском саду и его водные сокровища,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, и возможностями компью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аквариуму и его водным сокровищам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, креативност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, навыков работы в команде, словесно-логического мышле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582194656"/>
            <w:bookmarkStart w:id="5" w:name="__Fieldmark__2_258219465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582194656"/>
            <w:bookmarkStart w:id="7" w:name="__Fieldmark__3_2582194656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582194656"/>
            <w:bookmarkStart w:id="9" w:name="__Fieldmark__4_2582194656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582194656"/>
            <w:bookmarkStart w:id="11" w:name="__Fieldmark__5_2582194656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582194656"/>
            <w:bookmarkStart w:id="13" w:name="__Fieldmark__6_2582194656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582194656"/>
            <w:bookmarkStart w:id="15" w:name="__Fieldmark__7_2582194656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 основные понятия: аквариум, сачок, сифон, фильтр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аквариума .его назначение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кратко излагать свои мысли, оформив результаты работы в презентаци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формировать представления о различных видах рыб, места их обитания, способах кормл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Научить использовать средства художественнои литературы, дидактических материалов , видеороликов  при оформлении презентации.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582194656"/>
            <w:bookmarkStart w:id="17" w:name="__Fieldmark__8_2582194656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582194656"/>
            <w:bookmarkStart w:id="19" w:name="__Fieldmark__9_2582194656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582194656"/>
            <w:bookmarkStart w:id="21" w:name="__Fieldmark__10_2582194656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582194656"/>
            <w:bookmarkStart w:id="23" w:name="__Fieldmark__11_2582194656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582194656"/>
            <w:bookmarkStart w:id="25" w:name="__Fieldmark__12_2582194656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582194656"/>
            <w:bookmarkStart w:id="27" w:name="__Fieldmark__13_2582194656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582194656"/>
            <w:bookmarkStart w:id="29" w:name="__Fieldmark__14_2582194656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582194656"/>
            <w:bookmarkStart w:id="31" w:name="__Fieldmark__15_2582194656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582194656"/>
            <w:bookmarkStart w:id="33" w:name="__Fieldmark__16_2582194656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582194656"/>
            <w:bookmarkStart w:id="35" w:name="__Fieldmark__17_2582194656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582194656"/>
            <w:bookmarkStart w:id="37" w:name="__Fieldmark__18_2582194656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582194656"/>
            <w:bookmarkStart w:id="39" w:name="__Fieldmark__19_2582194656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582194656"/>
            <w:bookmarkStart w:id="41" w:name="__Fieldmark__20_2582194656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582194656"/>
            <w:bookmarkStart w:id="43" w:name="__Fieldmark__21_2582194656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582194656"/>
            <w:bookmarkStart w:id="45" w:name="__Fieldmark__22_2582194656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582194656"/>
            <w:bookmarkStart w:id="47" w:name="__Fieldmark__23_2582194656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582194656"/>
            <w:bookmarkStart w:id="49" w:name="__Fieldmark__24_2582194656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582194656"/>
            <w:bookmarkStart w:id="51" w:name="__Fieldmark__25_2582194656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582194656"/>
            <w:bookmarkStart w:id="53" w:name="__Fieldmark__26_2582194656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582194656"/>
            <w:bookmarkStart w:id="55" w:name="__Fieldmark__27_2582194656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582194656"/>
            <w:bookmarkStart w:id="57" w:name="__Fieldmark__28_2582194656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582194656"/>
            <w:bookmarkStart w:id="59" w:name="__Fieldmark__29_2582194656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582194656"/>
            <w:bookmarkStart w:id="61" w:name="__Fieldmark__30_2582194656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82194656"/>
            <w:bookmarkStart w:id="63" w:name="__Fieldmark__31_258219465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582194656"/>
            <w:bookmarkStart w:id="65" w:name="__Fieldmark__32_2582194656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582194656"/>
            <w:bookmarkStart w:id="67" w:name="__Fieldmark__33_2582194656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82194656"/>
            <w:bookmarkStart w:id="69" w:name="__Fieldmark__34_258219465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582194656"/>
            <w:bookmarkStart w:id="71" w:name="__Fieldmark__35_2582194656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582194656"/>
            <w:bookmarkStart w:id="73" w:name="__Fieldmark__36_2582194656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82194656"/>
            <w:bookmarkStart w:id="75" w:name="__Fieldmark__37_258219465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82194656"/>
            <w:bookmarkStart w:id="77" w:name="__Fieldmark__38_258219465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Один меся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82194656"/>
            <w:bookmarkStart w:id="79" w:name="__Fieldmark__39_258219465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82194656"/>
            <w:bookmarkStart w:id="81" w:name="__Fieldmark__40_258219465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82194656"/>
            <w:bookmarkStart w:id="83" w:name="__Fieldmark__41_258219465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82194656"/>
            <w:bookmarkStart w:id="85" w:name="__Fieldmark__42_258219465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82194656"/>
            <w:bookmarkStart w:id="87" w:name="__Fieldmark__43_258219465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82194656"/>
            <w:bookmarkStart w:id="89" w:name="__Fieldmark__44_258219465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82194656"/>
            <w:bookmarkStart w:id="91" w:name="__Fieldmark__45_258219465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82194656"/>
            <w:bookmarkStart w:id="93" w:name="__Fieldmark__46_258219465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82194656"/>
            <w:bookmarkStart w:id="95" w:name="__Fieldmark__47_258219465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82194656"/>
            <w:bookmarkStart w:id="97" w:name="__Fieldmark__48_258219465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82194656"/>
            <w:bookmarkStart w:id="99" w:name="__Fieldmark__49_258219465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82194656"/>
            <w:bookmarkStart w:id="101" w:name="__Fieldmark__50_258219465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82194656"/>
            <w:bookmarkStart w:id="103" w:name="__Fieldmark__51_258219465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82194656"/>
            <w:bookmarkStart w:id="105" w:name="__Fieldmark__52_258219465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82194656"/>
            <w:bookmarkStart w:id="107" w:name="__Fieldmark__53_258219465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82194656"/>
            <w:bookmarkStart w:id="109" w:name="__Fieldmark__54_2582194656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82194656"/>
            <w:bookmarkStart w:id="111" w:name="__Fieldmark__55_2582194656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582194656"/>
            <w:bookmarkStart w:id="113" w:name="__Fieldmark__56_2582194656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582194656"/>
            <w:bookmarkStart w:id="115" w:name="__Fieldmark__57_2582194656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82194656"/>
            <w:bookmarkStart w:id="117" w:name="__Fieldmark__58_258219465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582194656"/>
            <w:bookmarkStart w:id="119" w:name="__Fieldmark__59_258219465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582194656"/>
            <w:bookmarkStart w:id="121" w:name="__Fieldmark__60_2582194656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582194656"/>
            <w:bookmarkStart w:id="123" w:name="__Fieldmark__61_2582194656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582194656"/>
            <w:bookmarkStart w:id="125" w:name="__Fieldmark__62_2582194656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30:00Z</dcterms:created>
  <dc:creator>Калеников Андрей</dc:creator>
  <dc:description/>
  <cp:keywords/>
  <dc:language>en-US</dc:language>
  <cp:lastModifiedBy>студент</cp:lastModifiedBy>
  <dcterms:modified xsi:type="dcterms:W3CDTF">2010-03-31T06:03:00Z</dcterms:modified>
  <cp:revision>5</cp:revision>
  <dc:subject/>
  <dc:title>Визитная карточка проекта</dc:title>
</cp:coreProperties>
</file>